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0"/>
          <w:szCs w:val="20"/>
        </w:rPr>
      </w:pPr>
      <w:r>
        <w:rPr>
          <w:rFonts w:cs="Arial" w:ascii="Arial" w:hAnsi="Arial"/>
          <w:b/>
          <w:bCs/>
          <w:sz w:val="20"/>
          <w:szCs w:val="20"/>
        </w:rPr>
        <w:t>CONTENT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1. How To Install</w:t>
      </w:r>
    </w:p>
    <w:p>
      <w:pPr>
        <w:pStyle w:val="Normal"/>
        <w:widowControl w:val="false"/>
        <w:autoSpaceDE w:val="false"/>
        <w:rPr>
          <w:rFonts w:ascii="Arial" w:hAnsi="Arial" w:cs="Arial"/>
          <w:b/>
          <w:b/>
          <w:bCs/>
          <w:sz w:val="20"/>
          <w:szCs w:val="20"/>
        </w:rPr>
      </w:pPr>
      <w:r>
        <w:rPr>
          <w:rFonts w:cs="Arial" w:ascii="Arial" w:hAnsi="Arial"/>
          <w:b/>
          <w:bCs/>
          <w:sz w:val="20"/>
          <w:szCs w:val="20"/>
        </w:rPr>
        <w:t>2. Explanation and Philosophy (TWCenter.net post)</w:t>
      </w:r>
    </w:p>
    <w:p>
      <w:pPr>
        <w:pStyle w:val="Normal"/>
        <w:widowControl w:val="false"/>
        <w:autoSpaceDE w:val="false"/>
        <w:rPr>
          <w:rFonts w:ascii="Arial" w:hAnsi="Arial" w:cs="Arial"/>
          <w:b/>
          <w:b/>
          <w:bCs/>
          <w:sz w:val="20"/>
          <w:szCs w:val="20"/>
        </w:rPr>
      </w:pPr>
      <w:r>
        <w:rPr>
          <w:rFonts w:cs="Arial" w:ascii="Arial" w:hAnsi="Arial"/>
          <w:b/>
          <w:bCs/>
          <w:sz w:val="20"/>
          <w:szCs w:val="20"/>
        </w:rPr>
        <w:t>3. Change Details</w:t>
      </w:r>
    </w:p>
    <w:p>
      <w:pPr>
        <w:pStyle w:val="Normal"/>
        <w:widowControl w:val="false"/>
        <w:autoSpaceDE w:val="false"/>
        <w:rPr>
          <w:rFonts w:ascii="Arial" w:hAnsi="Arial" w:cs="Arial"/>
          <w:b/>
          <w:b/>
          <w:bCs/>
          <w:sz w:val="20"/>
          <w:szCs w:val="20"/>
        </w:rPr>
      </w:pPr>
      <w:r>
        <w:rPr>
          <w:rFonts w:cs="Arial" w:ascii="Arial" w:hAnsi="Arial"/>
          <w:b/>
          <w:bCs/>
          <w:sz w:val="20"/>
          <w:szCs w:val="20"/>
        </w:rPr>
        <w:t>4. The Future</w:t>
      </w:r>
    </w:p>
    <w:p>
      <w:pPr>
        <w:pStyle w:val="Normal"/>
        <w:widowControl w:val="false"/>
        <w:pBdr>
          <w:bottom w:val="single" w:sz="6" w:space="1" w:color="000000"/>
        </w:pBdr>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0" w:leader="none"/>
        </w:tabs>
        <w:autoSpaceDE w:val="false"/>
        <w:ind w:left="0" w:hanging="0"/>
        <w:rPr>
          <w:rFonts w:ascii="Arial" w:hAnsi="Arial" w:cs="Arial"/>
          <w:b/>
          <w:b/>
          <w:bCs/>
          <w:sz w:val="20"/>
          <w:szCs w:val="20"/>
        </w:rPr>
      </w:pPr>
      <w:r>
        <w:rPr>
          <w:rFonts w:cs="Arial" w:ascii="Arial" w:hAnsi="Arial"/>
          <w:b/>
          <w:bCs/>
          <w:sz w:val="20"/>
          <w:szCs w:val="20"/>
        </w:rPr>
        <w:t>How To Instal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a. Place reductio.pack file in /Steam/SteamApps/[SteamUserName]/napoleon total war/data*</w:t>
      </w:r>
    </w:p>
    <w:p>
      <w:pPr>
        <w:pStyle w:val="Normal"/>
        <w:widowControl w:val="false"/>
        <w:autoSpaceDE w:val="false"/>
        <w:rPr/>
      </w:pPr>
      <w:r>
        <w:rPr>
          <w:rFonts w:cs="Arial" w:ascii="Arial" w:hAnsi="Arial"/>
          <w:sz w:val="20"/>
          <w:szCs w:val="20"/>
        </w:rPr>
        <w:t>b. Place user.script.txt (in Vista*) in /AppData/Roaming/The Creative Assembly/Napoleon/scripts*</w:t>
      </w:r>
    </w:p>
    <w:p>
      <w:pPr>
        <w:pStyle w:val="Normal"/>
        <w:widowControl w:val="false"/>
        <w:autoSpaceDE w:val="false"/>
        <w:rPr>
          <w:rFonts w:ascii="Arial" w:hAnsi="Arial" w:cs="Arial"/>
          <w:sz w:val="20"/>
          <w:szCs w:val="20"/>
        </w:rPr>
      </w:pPr>
      <w:r>
        <w:rPr>
          <w:rFonts w:cs="Arial" w:ascii="Arial" w:hAnsi="Arial"/>
          <w:sz w:val="20"/>
          <w:szCs w:val="20"/>
        </w:rPr>
        <w:t>c. Pl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ifferent Operating Systems may have slightly different paths. Search for your “napoleon.exe” file to find the location of your “napoleon total war” folder; search for your “preferences.script.txt” file to find the secon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2.</w:t>
        <w:tab/>
        <w:t>Explanation and Philosophy</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Okay, I've mulled this over for a while and I'm going to try to offer something of an alternative viewpoint on NTW mod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I have nothing but respect for people's various attempts at total conversion, greater realism, AI improvements, and so on. I think that's awesome work they're doing, and it's made a lot of people very happy, and I'm looking forward to watching it develop in futu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ut it's not for me. Because I guess I come at modding from the point of view that, whether in pursuit of either realism or better gameplay, as a gamer I don't want to take time only to replace one team's subjective set of design choices for anoth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 think the Total War games are pretty good, all in all. I've spent a lot of money on them. Sure, they could be better, but in their field I think they're the best thing so far. And I appreciate the designers' vision for what it is. I don't always agree with it, but I don't feel I need to mess with it unnecessarily either. (And I certainly don't have the time t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If I'm going to mess around with the guts of a game, I'm primarily going to do it with the intent of deriving a better understanding of the software, as well as the period it's set in, for myself. And that can be fun: it's a learning process. But when it comes to the period details there's often not a lot of universal truth to rely upon, because there's lots of historical disagreement about things. The ETW/NTW system is just one model of a time in the past that we cannot return to. It has a lot of built-in assumptions by its creators. And I don't see the value to me of just replacing those assumptions with my own, or another person or team's, different set of often equally subjective assumptions. I'm not saying the designers' assumptions are necessarily better; just that those are the ones I paid for at the store. So unless there's something egregiously wrong with the result, something that is so obviously wrong that it exhausts my patience as a gamer and fan of the period, I don't really see a need to change it in order to play 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m also a fan of simplicity. I don't want to figure out duelling mods. I don't want a custom setup that breaks with the next patch, or invalidates my saved campaigns. I don't want the replacement of some anachronism to lead to an even greater, unanticipated anachronism down the road. I want to improve my experience of "vanilla" NTW in one simple quick stroke, without completely replacing any large part of it. I'm happy with the limits that come with that kind of a first-approximation improvem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Now obviously different people have different tolerance levels, and it's a slippery slope we're all on... I'm sure a lot of modders (and I've done it in other games) start out with "I just need to fix that one thing," and next thing you know you've got spreadsheets stuck all over your wall. And again, that's totally cool if you're into that and have time to pursue it. It is certainly possible to make a good game better through modding. A long time ago, there was a game called "Close Combat 2: A Bridge Too Far" and my team were its leading modders for a while; I went to bed every night for a year thinking about Brinell numbers for armor plate. So I've been there. (I'm just not ready to go there again now.) And I'm thinking there might be others like me around, who still want the 99% Creative Assembly experience, with just the 1% extra on top that some kind of a "mini-meta mod" would provid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o, in the hopes that there might be other people out there who are in the same headspace and timing, here's a link to my current take on that kind of a "Reductio"-type Mod. It's really not more than my small circle's set of in-house hacks for LAN play, and in the current version is really only meant to change three things (see below). There's a couple more I will change if I can think of a simple way to do them. I'm open to suggestions, too. The "ground rules" for that would b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 It's a simple, clean hack;</w:t>
      </w:r>
    </w:p>
    <w:p>
      <w:pPr>
        <w:pStyle w:val="Normal"/>
        <w:widowControl w:val="false"/>
        <w:autoSpaceDE w:val="false"/>
        <w:rPr>
          <w:rFonts w:ascii="Arial" w:hAnsi="Arial" w:cs="Arial"/>
          <w:sz w:val="20"/>
          <w:szCs w:val="20"/>
        </w:rPr>
      </w:pPr>
      <w:r>
        <w:rPr>
          <w:rFonts w:cs="Arial" w:ascii="Arial" w:hAnsi="Arial"/>
          <w:sz w:val="20"/>
          <w:szCs w:val="20"/>
        </w:rPr>
        <w:t>b) It will only change what absolutely needs changing;</w:t>
      </w:r>
    </w:p>
    <w:p>
      <w:pPr>
        <w:pStyle w:val="Normal"/>
        <w:widowControl w:val="false"/>
        <w:autoSpaceDE w:val="false"/>
        <w:rPr/>
      </w:pPr>
      <w:r>
        <w:rPr>
          <w:rFonts w:cs="Arial" w:ascii="Arial" w:hAnsi="Arial"/>
          <w:sz w:val="20"/>
          <w:szCs w:val="20"/>
        </w:rPr>
        <w:t>c) It will be based on objective, universally acknowledged fact; ie, it will not substitute a different subjective historical assessment for that of the designers;</w:t>
      </w:r>
    </w:p>
    <w:p>
      <w:pPr>
        <w:pStyle w:val="Normal"/>
        <w:widowControl w:val="false"/>
        <w:autoSpaceDE w:val="false"/>
        <w:rPr>
          <w:rFonts w:ascii="Arial" w:hAnsi="Arial" w:cs="Arial"/>
          <w:sz w:val="20"/>
          <w:szCs w:val="20"/>
        </w:rPr>
      </w:pPr>
      <w:r>
        <w:rPr>
          <w:rFonts w:cs="Arial" w:ascii="Arial" w:hAnsi="Arial"/>
          <w:sz w:val="20"/>
          <w:szCs w:val="20"/>
        </w:rPr>
        <w:t>d) It will not alter any game mechanic that is not completely understood in advance;</w:t>
      </w:r>
    </w:p>
    <w:p>
      <w:pPr>
        <w:pStyle w:val="Normal"/>
        <w:widowControl w:val="false"/>
        <w:autoSpaceDE w:val="false"/>
        <w:rPr>
          <w:rFonts w:ascii="Arial" w:hAnsi="Arial" w:cs="Arial"/>
          <w:sz w:val="20"/>
          <w:szCs w:val="20"/>
        </w:rPr>
      </w:pPr>
      <w:r>
        <w:rPr>
          <w:rFonts w:cs="Arial" w:ascii="Arial" w:hAnsi="Arial"/>
          <w:sz w:val="20"/>
          <w:szCs w:val="20"/>
        </w:rPr>
        <w:t>e) It must result in a net increase to the game's historical accuracy;</w:t>
      </w:r>
    </w:p>
    <w:p>
      <w:pPr>
        <w:pStyle w:val="Normal"/>
        <w:widowControl w:val="false"/>
        <w:autoSpaceDE w:val="false"/>
        <w:rPr>
          <w:rFonts w:ascii="Arial" w:hAnsi="Arial" w:cs="Arial"/>
          <w:sz w:val="20"/>
          <w:szCs w:val="20"/>
        </w:rPr>
      </w:pPr>
      <w:r>
        <w:rPr>
          <w:rFonts w:cs="Arial" w:ascii="Arial" w:hAnsi="Arial"/>
          <w:sz w:val="20"/>
          <w:szCs w:val="20"/>
        </w:rPr>
        <w:t>f) It will not do anything that will diminish gameplay for a true fan of the er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This and any future version also needs to be downloadable and installable over vanilla NTW in about 5 sec. Full instructions and documentation (with bibliographical sourcing for anything remotely contentious, if necessary) will always be included with the zip. Given how simple it is and will stay, it'll probably be compatible with just about anything else or any future developer's patch that were to be installed over top, but I would make no promises in that regar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3.</w:t>
        <w:tab/>
        <w:t>Change Detail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Here's the changes that are in Reductio v0.1 now. (Most are in the unit_stats_land table within the data.pack file, which you can access yourself using PackFileManager, and for which I’ve included an extract in Excel with the relevant changes highlight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 No grenades</w:t>
      </w:r>
      <w:r>
        <w:rPr>
          <w:rFonts w:cs="Arial" w:ascii="Arial" w:hAnsi="Arial"/>
          <w:sz w:val="20"/>
          <w:szCs w:val="20"/>
        </w:rPr>
        <w:t>. I think this one's pretty universally acknowledged, and is also highly unlikely to ever be changed by the creators. They weren't used by 1800, and the in-game grenades, with their precision of detonation and short lead-time, in no way reflect even the "grenadoes" of the 17th century they're based on. They were fun in ETW, but they're very ahistorical here. To compensate for the loss of grenades without making the grenadier units overpriced, I've done the least obtrusive thing I can think of: increase reload skill for those units by 25 points across the board (making all grenadiers reload somewhat faster than regular line infantry from the same nation, as they did in ETW), and make grenadier units inspirational to other units, same as elite infantry are. I see no point in changing the unit size or cost, or fiddling with their other statistic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b) No fire from a moving horse/camel</w:t>
      </w:r>
      <w:r>
        <w:rPr>
          <w:rFonts w:cs="Arial" w:ascii="Arial" w:hAnsi="Arial"/>
          <w:sz w:val="20"/>
          <w:szCs w:val="20"/>
        </w:rPr>
        <w:t xml:space="preserve">. These are single-shot muzzle-loading flintlock weapons. Even a carbine would be almost impossible to reload on a moving horse, and the last thing a light cavalry unit would be doing during a charge would be dropping reins and emptying their carbines when they should have been drawing swords. It's silly, and unless I turn off fire-at-will often causes more friendly casualties when two charging light cavalry units are converging on the same target than it does to the enemy. Sure, you can say it reflects pistol use, but then all cavalry should be able to do it, and only over much shorter ranges. (All carbine units can still fire from horseback: they just need to be </w:t>
      </w:r>
      <w:r>
        <w:rPr>
          <w:rFonts w:cs="Arial" w:ascii="Arial" w:hAnsi="Arial"/>
          <w:sz w:val="20"/>
          <w:szCs w:val="20"/>
          <w:u w:val="single"/>
        </w:rPr>
        <w:t>standing still</w:t>
      </w:r>
      <w:r>
        <w:rPr>
          <w:rFonts w:cs="Arial" w:ascii="Arial" w:hAnsi="Arial"/>
          <w:sz w:val="20"/>
          <w:szCs w:val="20"/>
        </w:rPr>
        <w:t xml:space="preserve"> first.) And to compensate for the skill loss and increase the tactical possibilities, all carbine-armed cavalry (light dragoons, chasseurs a cheval) can dismount like dragoons too, now. (Another change the creators would be highly unlikely to ever implem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c) No ironclads (in campaign play)</w:t>
      </w:r>
      <w:r>
        <w:rPr>
          <w:rFonts w:cs="Arial" w:ascii="Arial" w:hAnsi="Arial"/>
          <w:sz w:val="20"/>
          <w:szCs w:val="20"/>
        </w:rPr>
        <w:t>. Steamships actually don't bother me... by 1840 the world had plenty of steam screw battleships that didn't look too different from those in game, and I'm not one to quibble over 25 years (it's not like we're going to get a Crimea: Total War, after all). These kinds of games always need to include some measure of "what-if" alternative-history hypotheticals, like Napoleon truly realizing the potential of the steam engine. But the ironclad model not only looks nothing like a real ironclad, but also it would never work in real life: the most obvious thing when you look at the first ironclads (HMS Warrior, etc.) is how the massive weight of the wrought iron reinforcement forced them to go to a single deck design to keep things seaworthy. A multideck ironclad that looked anything like the one in game simply wouldn't be physically possible. (As my favourite Scottish naval officer once said, "Ye cannae change the laws of physics...") I would love it if the model was completely replaced by something like a Crimean War floating battery, which was the crucial intermediate step to Civil War ironclads: slow, impregnable, and ugly; but in the absence of that I've taken out that last leaf in the tech tree. (You can still use them in custom battles, thoug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4.</w:t>
        <w:tab/>
        <w:t>The Futur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That's it for now, nothing else has changed. Things I would like to change for v0.2 someday, if I could find a way to do so that would meet all the six rules abov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a) </w:t>
      </w:r>
      <w:r>
        <w:rPr>
          <w:rFonts w:cs="Arial" w:ascii="Arial" w:hAnsi="Arial"/>
          <w:b/>
          <w:bCs/>
          <w:sz w:val="20"/>
          <w:szCs w:val="20"/>
        </w:rPr>
        <w:t>Building and fort destruction</w:t>
      </w:r>
      <w:r>
        <w:rPr>
          <w:rFonts w:cs="Arial" w:ascii="Arial" w:hAnsi="Arial"/>
          <w:sz w:val="20"/>
          <w:szCs w:val="20"/>
        </w:rPr>
        <w:t>: needs to be much harder, at least for small solid shot. In real life, no amount of 6 pound shot will collapse masonry walls, or bring down a town hall, killing all 200 soldiers sheltering inside.</w:t>
      </w:r>
    </w:p>
    <w:p>
      <w:pPr>
        <w:pStyle w:val="Normal"/>
        <w:widowControl w:val="false"/>
        <w:autoSpaceDE w:val="false"/>
        <w:rPr/>
      </w:pPr>
      <w:r>
        <w:rPr>
          <w:rFonts w:cs="Arial" w:ascii="Arial" w:hAnsi="Arial"/>
          <w:sz w:val="20"/>
          <w:szCs w:val="20"/>
        </w:rPr>
        <w:t xml:space="preserve">b) </w:t>
      </w:r>
      <w:r>
        <w:rPr>
          <w:rFonts w:cs="Arial" w:ascii="Arial" w:hAnsi="Arial"/>
          <w:b/>
          <w:bCs/>
          <w:sz w:val="20"/>
          <w:szCs w:val="20"/>
        </w:rPr>
        <w:t>Ship sinking</w:t>
      </w:r>
      <w:r>
        <w:rPr>
          <w:rFonts w:cs="Arial" w:ascii="Arial" w:hAnsi="Arial"/>
          <w:sz w:val="20"/>
          <w:szCs w:val="20"/>
        </w:rPr>
        <w:t>: almost all ships of the period struck (surrendered) long before they sank. They were made of wood, after all. This is probably a combination of increasing hull strength and decreasing morale across the board, something like the way Rights of Man did it in ETW.</w:t>
      </w:r>
    </w:p>
    <w:p>
      <w:pPr>
        <w:pStyle w:val="Normal"/>
        <w:widowControl w:val="false"/>
        <w:autoSpaceDE w:val="false"/>
        <w:rPr/>
      </w:pPr>
      <w:r>
        <w:rPr>
          <w:rFonts w:cs="Arial" w:ascii="Arial" w:hAnsi="Arial"/>
          <w:sz w:val="20"/>
          <w:szCs w:val="20"/>
        </w:rPr>
        <w:t xml:space="preserve">c) </w:t>
      </w:r>
      <w:r>
        <w:rPr>
          <w:rFonts w:cs="Arial" w:ascii="Arial" w:hAnsi="Arial"/>
          <w:b/>
          <w:bCs/>
          <w:sz w:val="20"/>
          <w:szCs w:val="20"/>
        </w:rPr>
        <w:t>Suicide generals</w:t>
      </w:r>
      <w:r>
        <w:rPr>
          <w:rFonts w:cs="Arial" w:ascii="Arial" w:hAnsi="Arial"/>
          <w:sz w:val="20"/>
          <w:szCs w:val="20"/>
        </w:rPr>
        <w:t>: yeah, I hate them too. I do like what Luntik's NTW mod has done with his "horse_general" data hack to address this, although I'm still looking around for the simplest possible op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But like I said, I'm open to suggestions, too. Other people have "house" mods. So what little thing ticked you off so bad you just had to fix it? And if it's only one of those above, feel free to open up the reductio.pack file with a database editor yourself and take what you lik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nd again, I'm not trying to pick a fight here. People who make more complex mods, and those who play them, will always have my deep respect. I'm not trying to compete, just laying out in a mod the bare-minimum list of what I found I needed changed in order to truly enjoy this otherwise really fun ga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0:28:00Z</dcterms:created>
  <dc:creator/>
  <dc:description/>
  <cp:keywords/>
  <dc:language>en-US</dc:language>
  <cp:lastModifiedBy>Bruce Rolston</cp:lastModifiedBy>
  <dcterms:modified xsi:type="dcterms:W3CDTF">2010-03-23T01:54:00Z</dcterms:modified>
  <cp:revision>7</cp:revision>
  <dc:subject/>
  <dc:title>Okay, I've mulled this over for a while and I'm going to try to offer something of an alternative viewpoint on NTW mods</dc:title>
</cp:coreProperties>
</file>